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23</w:t>
      </w:r>
    </w:p>
    <w:p>
      <w:pPr>
        <w:pStyle w:val="Normal"/>
        <w:rPr>
          <w:sz w:val="28"/>
          <w:szCs w:val="28"/>
        </w:rPr>
      </w:pPr>
      <w:r>
        <w:rPr>
          <w:sz w:val="28"/>
          <w:szCs w:val="28"/>
        </w:rPr>
      </w:r>
    </w:p>
    <w:p>
      <w:pPr>
        <w:pStyle w:val="Normal"/>
        <w:rPr/>
      </w:pPr>
      <w:r>
        <w:rPr>
          <w:sz w:val="28"/>
          <w:szCs w:val="28"/>
        </w:rPr>
        <w:t xml:space="preserve">When I got pregnant with my daughter, I can remember thinking that I’d really made a terrible decision.  It wasn’t really a decision to get pregnant, but I meant the decision to have an abortion.  At the time, it was 1976, I can remember thinking, “I’m a single woman and I don’t really have a good relationship with the father.” In fact, I didn’t really have a relationship at all.  I found out that he was dating another woman and she was pregnant also… and the whole thing just really made me crazy.  I can remember thinking religiously/spiritually that having an abortion was not the right thing to do, but I didn’t feel like I had a lot of options.  I didn’t really have a decent job or anything; I think at that particular time I wasn’t even working.  I can remember thinking, “There’s just no way out of this”, so I went to the clinic and filled out all the paperwork. I was sitting there waiting to have this abortion and really wishing for a way out, when all of a sudden the baby’s father showed up.  I can remember thinking how shocked I was to see him, because we had sort of had a falling out and I was not sure what to do.  Anyway, he talked me out of it and we left the clinic. We went to a motel and he asked me to stay there while he went to talk to this other woman or whatever. He was gonna go take care of some things and come back to try to figure out what we should do.  Well at that time, I didn’t want to get married. I was twenty-six years old and marriage wasn’t something I wanted to do, especially not with him.  I remember sitting in the motel with a few dollars in my purse, and very little food. He’d only paid for that day, so I could stay overnight.  During the night, I realized he wasn’t gonna come back, so I called a friend. The next day she came and got me and I moved in with her.  I was glad, in a way, that I didn’t have the abortion.  I felt relieved that that decision was settled and that I decided to keep the baby, but I didn’t know what the heck I was gonna do.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38:00Z</dcterms:created>
  <dc:creator>Subject Account</dc:creator>
  <dc:description/>
  <cp:keywords/>
  <dc:language>en-US</dc:language>
  <cp:lastModifiedBy>Subject Account</cp:lastModifiedBy>
  <dcterms:modified xsi:type="dcterms:W3CDTF">2005-04-05T06:38:00Z</dcterms:modified>
  <cp:revision>1</cp:revision>
  <dc:subject/>
  <dc:title>Memory 5923</dc:title>
</cp:coreProperties>
</file>